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샘플 </w:t>
      </w:r>
      <w:r>
        <w:rPr>
          <w:b/>
          <w:color w:val="FF0000"/>
          <w:sz w:val="24"/>
        </w:rPr>
        <w:t xml:space="preserve">1,2 </w:t>
      </w:r>
      <w:r>
        <w:rPr>
          <w:b/>
          <w:color w:val="FF0000"/>
          <w:sz w:val="24"/>
        </w:rPr>
        <w:t>중 한가지를 선택해 작성해주세요</w:t>
      </w:r>
      <w:r>
        <w:rPr>
          <w:b/>
          <w:color w:val="FF0000"/>
          <w:sz w:val="24"/>
        </w:rPr>
        <w:t>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 xml:space="preserve">샘플 </w:t>
      </w:r>
      <w:r>
        <w:rPr>
          <w:b/>
          <w:color w:val="FF0000"/>
          <w:sz w:val="24"/>
        </w:rPr>
        <w:t>1)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  <w:t>Innovative</w:t>
      </w:r>
      <w:r>
        <w:rPr>
          <w:rFonts w:cs="Arial" w:ascii="Arial" w:hAnsi="Arial"/>
          <w:b/>
          <w:bCs/>
          <w:kern w:val="0"/>
          <w:sz w:val="32"/>
          <w:szCs w:val="32"/>
        </w:rPr>
        <w:t xml:space="preserve"> p</w:t>
      </w:r>
      <w:r>
        <w:rPr>
          <w:rFonts w:cs="Arial" w:ascii="Arial" w:hAnsi="Arial"/>
          <w:b/>
          <w:bCs/>
          <w:kern w:val="0"/>
          <w:sz w:val="32"/>
          <w:szCs w:val="32"/>
        </w:rPr>
        <w:t>rogramming</w:t>
      </w:r>
      <w:r>
        <w:rPr>
          <w:rFonts w:cs="Arial" w:ascii="Arial" w:hAnsi="Arial"/>
          <w:b/>
          <w:bCs/>
          <w:kern w:val="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0"/>
          <w:sz w:val="32"/>
          <w:szCs w:val="32"/>
        </w:rPr>
        <w:t>helps Peru’s</w:t>
      </w:r>
      <w:r>
        <w:rPr>
          <w:rFonts w:cs="Arial" w:ascii="Arial" w:hAnsi="Arial"/>
          <w:b/>
          <w:bCs/>
          <w:kern w:val="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0"/>
          <w:sz w:val="32"/>
          <w:szCs w:val="32"/>
        </w:rPr>
        <w:t>extreme poor</w:t>
      </w:r>
    </w:p>
    <w:p>
      <w:pPr>
        <w:pStyle w:val="Normal"/>
        <w:spacing w:lineRule="auto" w:line="240" w:before="0" w:after="0"/>
        <w:jc w:val="left"/>
        <w:rPr>
          <w:rFonts w:ascii="Arial" w:hAnsi="Arial" w:eastAsia="Humanist777BT-LightB;08서울남산체 세로쓰기" w:cs="Arial"/>
          <w:kern w:val="0"/>
          <w:sz w:val="22"/>
          <w:szCs w:val="32"/>
        </w:rPr>
      </w:pPr>
      <w:r>
        <w:rPr>
          <w:rFonts w:eastAsia="Humanist777BT-LightB;08서울남산체 세로쓰기" w:cs="Arial" w:ascii="Arial" w:hAnsi="Arial"/>
          <w:kern w:val="0"/>
          <w:sz w:val="2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Humanist777BT-LightB;08서울남산체 세로쓰기" w:cs="Arial" w:ascii="Arial" w:hAnsi="Arial"/>
          <w:kern w:val="0"/>
          <w:sz w:val="22"/>
        </w:rPr>
        <w:t>“</w:t>
      </w:r>
      <w:r>
        <w:rPr>
          <w:rFonts w:eastAsia="Humanist777BT-LightB;08서울남산체 세로쓰기" w:cs="Arial" w:ascii="Arial" w:hAnsi="Arial"/>
          <w:kern w:val="0"/>
          <w:sz w:val="22"/>
        </w:rPr>
        <w:t>My main activity is breeding guinea</w:t>
      </w:r>
      <w:r>
        <w:rPr>
          <w:rFonts w:eastAsia="Humanist777BT-LightB;08서울남산체 세로쓰기" w:cs="Arial" w:ascii="Arial" w:hAnsi="Arial"/>
          <w:kern w:val="0"/>
          <w:sz w:val="22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2"/>
        </w:rPr>
        <w:t>pigs. I didn’t have any guinea pigs</w:t>
      </w:r>
      <w:r>
        <w:rPr>
          <w:rFonts w:eastAsia="Humanist777BT-LightB;08서울남산체 세로쓰기" w:cs="Arial" w:ascii="Arial" w:hAnsi="Arial"/>
          <w:kern w:val="0"/>
          <w:sz w:val="22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2"/>
        </w:rPr>
        <w:t>before, but now I breed them. I sell</w:t>
      </w:r>
      <w:r>
        <w:rPr>
          <w:rFonts w:eastAsia="Humanist777BT-LightB;08서울남산체 세로쓰기" w:cs="Arial" w:ascii="Arial" w:hAnsi="Arial"/>
          <w:kern w:val="0"/>
          <w:sz w:val="22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2"/>
        </w:rPr>
        <w:t>guinea pigs weighing 700 or 800</w:t>
      </w:r>
      <w:r>
        <w:rPr>
          <w:rFonts w:eastAsia="Humanist777BT-LightB;08서울남산체 세로쓰기" w:cs="Arial" w:ascii="Arial" w:hAnsi="Arial"/>
          <w:kern w:val="0"/>
          <w:sz w:val="22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2"/>
        </w:rPr>
        <w:t>grams for 15 soles. The big ones that</w:t>
      </w:r>
      <w:r>
        <w:rPr>
          <w:rFonts w:eastAsia="Humanist777BT-LightB;08서울남산체 세로쓰기" w:cs="Arial" w:ascii="Arial" w:hAnsi="Arial"/>
          <w:kern w:val="0"/>
          <w:sz w:val="22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2"/>
        </w:rPr>
        <w:t>weigh a kilo I can sell for 20 soles.</w:t>
      </w:r>
      <w:r>
        <w:rPr>
          <w:rFonts w:eastAsia="Humanist777BT-LightB;08서울남산체 세로쓰기" w:cs="Arial" w:ascii="Arial" w:hAnsi="Arial"/>
          <w:kern w:val="0"/>
          <w:sz w:val="22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2"/>
        </w:rPr>
        <w:t>I buy fruits to provide better nutrition</w:t>
      </w:r>
      <w:r>
        <w:rPr>
          <w:rFonts w:eastAsia="Humanist777BT-LightB;08서울남산체 세로쓰기" w:cs="Arial" w:ascii="Arial" w:hAnsi="Arial"/>
          <w:kern w:val="0"/>
          <w:sz w:val="22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2"/>
        </w:rPr>
        <w:t>for my children.”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 w:val="22"/>
          <w:szCs w:val="20"/>
        </w:rPr>
      </w:pPr>
      <w:r>
        <w:rPr>
          <w:rFonts w:eastAsia="Plan-Roman;08서울남산체 세로쓰기" w:cs="Arial" w:ascii="Arial" w:hAnsi="Arial"/>
          <w:kern w:val="0"/>
          <w:sz w:val="22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These are the words of Antonia Olgado Qoa from the Cusco regio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in Peru, who has graduated from extreme poverty to a sustainabl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livelihood, thanks to an innovative programme, one of a series of pilot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based on a methodology known as graduation from extreme poverty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The term graduation refers to participants moving out of safety ne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programmes such as government conditional cash transfer programme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(where cash is transferred to families if they meet certain conditions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such as their children being enrolled in school), and graduating step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by step to activities that earn an income and let them sustai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hemselves independently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In Peru, the pilot was tested in the harsh conditions of the Cusco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region, in remote, high altitude Andean communities. It is an area new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o Plan, far from population centres and markets. The climate is harsh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nd services such as water, sanitation and roads are scarce. The area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suffers serious social problems like domestic violence and alcoholism.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hild rights violations due to extreme poverty including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malnutrition, neglect and abuse are commonplace. Some religiou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extremists even discourage families from accepting help from Pla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or the government, claiming that the help is evil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In 2010, from an initial group of 2,400 extreme poor familie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identified through poverty ranking exercises in 86 communities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 lottery system was used to select 828 treatment or beneficiary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families from 43 communities. The remaining families an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ommunities became control groups for research purposes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Plan-Bold;08서울남산체 세로쓰기" w:cs="Arial"/>
          <w:b/>
          <w:b/>
          <w:bCs/>
          <w:kern w:val="0"/>
          <w:sz w:val="24"/>
          <w:szCs w:val="24"/>
        </w:rPr>
      </w:pP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The programme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 xml:space="preserve">Families began by identifying a vision for their future </w:t>
      </w:r>
      <w:r>
        <w:rPr>
          <w:rFonts w:eastAsia="바탕;Batang" w:cs="Arial" w:ascii="Arial" w:hAnsi="Arial"/>
          <w:kern w:val="0"/>
          <w:szCs w:val="20"/>
        </w:rPr>
        <w:t>–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something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most said they had never even thought about before, given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hallenges of just living day to day. They made drawings of how their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life and family home was, and a vision of how they wanted it to be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 xml:space="preserve">Then the families </w:t>
      </w:r>
      <w:r>
        <w:rPr>
          <w:rFonts w:eastAsia="바탕;Batang" w:cs="Arial" w:ascii="Arial" w:hAnsi="Arial"/>
          <w:kern w:val="0"/>
          <w:szCs w:val="20"/>
        </w:rPr>
        <w:t>–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usually the mother </w:t>
      </w:r>
      <w:r>
        <w:rPr>
          <w:rFonts w:eastAsia="바탕;Batang" w:cs="Arial" w:ascii="Arial" w:hAnsi="Arial"/>
          <w:kern w:val="0"/>
          <w:szCs w:val="20"/>
        </w:rPr>
        <w:t>–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received a monthly suppor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payment of 100 soles (about </w:t>
      </w:r>
      <w:r>
        <w:rPr>
          <w:rFonts w:eastAsia="바탕;Batang" w:cs="Arial" w:ascii="Arial" w:hAnsi="Arial"/>
          <w:kern w:val="0"/>
          <w:szCs w:val="20"/>
        </w:rPr>
        <w:t>€</w:t>
      </w:r>
      <w:r>
        <w:rPr>
          <w:rFonts w:eastAsia="Plan-Roman;08서울남산체 세로쓰기" w:cs="Arial" w:ascii="Arial" w:hAnsi="Arial"/>
          <w:kern w:val="0"/>
          <w:szCs w:val="20"/>
        </w:rPr>
        <w:t>28) for nine months. It was made clear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hat the payments would stop after nine months. The families were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encouraged to use the money for childcare and better nutrition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nd most did. Plan Peru had a lot of initial concern with the paymen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omponent of the model, given that we no longer make handout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because it can inadvertently lead to dependence, or be divisive within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ommunity. However, we came to see that, given the extreme situatio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of the families, it was indeed an effective way to reduce the stress of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oping day to day, so that participants could focus on building productiv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economic and social skills during the initial months of the project.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Furthermore, as one of the main objectives of the pilot was to influenc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nd improve the large conditional cash transfer programmes being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implemented by governments, including this component was critical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Families were asked what type of business they would like to run.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aking this and local market conditions into account, Plan then provide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business training, assets and materials such as animals or seeds for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business start up. The average cost was about 900 soles (</w:t>
      </w:r>
      <w:r>
        <w:rPr>
          <w:rFonts w:eastAsia="바탕;Batang" w:cs="Arial" w:ascii="Arial" w:hAnsi="Arial"/>
          <w:kern w:val="0"/>
          <w:szCs w:val="20"/>
        </w:rPr>
        <w:t>€</w:t>
      </w:r>
      <w:r>
        <w:rPr>
          <w:rFonts w:eastAsia="Plan-Roman;08서울남산체 세로쓰기" w:cs="Arial" w:ascii="Arial" w:hAnsi="Arial"/>
          <w:kern w:val="0"/>
          <w:szCs w:val="20"/>
        </w:rPr>
        <w:t>254) per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family. Simultaneously, a local microfinance partner provided support i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financial skills, savings and eventually credit.</w:t>
      </w:r>
    </w:p>
    <w:p>
      <w:pPr>
        <w:pStyle w:val="Normal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Humanist777BT-LightB;08서울남산체 세로쓰기" w:cs="Arial" w:ascii="Arial" w:hAnsi="Arial"/>
          <w:kern w:val="0"/>
          <w:szCs w:val="20"/>
        </w:rPr>
        <w:t>“</w:t>
      </w:r>
      <w:r>
        <w:rPr>
          <w:rFonts w:eastAsia="Humanist777BT-LightB;08서울남산체 세로쓰기" w:cs="Arial" w:ascii="Arial" w:hAnsi="Arial"/>
          <w:kern w:val="0"/>
          <w:szCs w:val="20"/>
        </w:rPr>
        <w:t>For me, the project is first and foremost about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inclusion. Even in communities where everyone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is poor, the most vulnerable usually end up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marginalised and excluded, often excluding themselves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due to low self-esteem.</w:t>
      </w:r>
    </w:p>
    <w:p>
      <w:pPr>
        <w:pStyle w:val="Normal"/>
        <w:spacing w:lineRule="auto" w:line="240" w:before="0" w:after="0"/>
        <w:jc w:val="left"/>
        <w:rPr>
          <w:rFonts w:ascii="Arial" w:hAnsi="Arial" w:eastAsia="Humanist777BT-LightB;08서울남산체 세로쓰기" w:cs="Arial"/>
          <w:kern w:val="0"/>
          <w:szCs w:val="20"/>
        </w:rPr>
      </w:pPr>
      <w:r>
        <w:rPr>
          <w:rFonts w:eastAsia="Humanist777BT-LightB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Humanist777BT-LightB;08서울남산체 세로쓰기" w:cs="Arial" w:ascii="Arial" w:hAnsi="Arial"/>
          <w:kern w:val="0"/>
          <w:szCs w:val="20"/>
        </w:rPr>
        <w:t>The project was a risk. It was an expensive pilot due to the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context, and we weren’t sure it would work. I was worried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we would create dependency. I wasn’t sure we would be able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to effectively engage those at the very bottom and help them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overcome extreme situations of alcoholism and domestic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violence so that in less than three years they would become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successful entrepreneurs. But it did work </w:t>
      </w:r>
      <w:r>
        <w:rPr>
          <w:rFonts w:eastAsia="바탕;Batang" w:cs="Arial" w:ascii="Arial" w:hAnsi="Arial"/>
          <w:kern w:val="0"/>
          <w:szCs w:val="20"/>
        </w:rPr>
        <w:t>–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the changes for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the families have been tremendous and we have seen a great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return on that investment. If we want to reach the extreme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poor, we need to go to where they are, even when they live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in isolated communities like this.</w:t>
      </w:r>
    </w:p>
    <w:p>
      <w:pPr>
        <w:pStyle w:val="Normal"/>
        <w:spacing w:lineRule="auto" w:line="240" w:before="0" w:after="0"/>
        <w:jc w:val="left"/>
        <w:rPr>
          <w:rFonts w:ascii="Arial" w:hAnsi="Arial" w:eastAsia="Humanist777BT-LightB;08서울남산체 세로쓰기" w:cs="Arial"/>
          <w:kern w:val="0"/>
          <w:szCs w:val="20"/>
        </w:rPr>
      </w:pPr>
      <w:r>
        <w:rPr>
          <w:rFonts w:eastAsia="Humanist777BT-LightB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Humanist777BT-LightB;08서울남산체 세로쓰기" w:cs="Arial" w:ascii="Arial" w:hAnsi="Arial"/>
          <w:kern w:val="0"/>
          <w:szCs w:val="20"/>
        </w:rPr>
        <w:t>Also, although this project was not funded by sponsorship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or even implemented in a sponsorship area, it has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inadvertently helped us rediscover the strength and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importance of that original spirit of sponsorship, by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accompanying the extreme poor in a meaningful way.</w:t>
      </w:r>
    </w:p>
    <w:p>
      <w:pPr>
        <w:pStyle w:val="Normal"/>
        <w:spacing w:lineRule="auto" w:line="240" w:before="0" w:after="0"/>
        <w:jc w:val="left"/>
        <w:rPr>
          <w:rFonts w:ascii="Arial" w:hAnsi="Arial" w:eastAsia="Humanist777BT-LightB;08서울남산체 세로쓰기" w:cs="Arial"/>
          <w:kern w:val="0"/>
          <w:szCs w:val="20"/>
        </w:rPr>
      </w:pPr>
      <w:r>
        <w:rPr>
          <w:rFonts w:eastAsia="Humanist777BT-LightB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Humanist777BT-LightB;08서울남산체 세로쓰기" w:cs="Arial" w:ascii="Arial" w:hAnsi="Arial"/>
          <w:kern w:val="0"/>
          <w:szCs w:val="20"/>
        </w:rPr>
        <w:t xml:space="preserve">It’s very clear to me that the personal approach </w:t>
      </w:r>
      <w:r>
        <w:rPr>
          <w:rFonts w:eastAsia="바탕;Batang" w:cs="Arial" w:ascii="Arial" w:hAnsi="Arial"/>
          <w:kern w:val="0"/>
          <w:szCs w:val="20"/>
        </w:rPr>
        <w:t>–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the human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factor </w:t>
      </w:r>
      <w:r>
        <w:rPr>
          <w:rFonts w:eastAsia="바탕;Batang" w:cs="Arial" w:ascii="Arial" w:hAnsi="Arial"/>
          <w:kern w:val="0"/>
          <w:szCs w:val="20"/>
        </w:rPr>
        <w:t>–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has been key. I have been inspired and humbled by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the project beneficiaries and by the Cusco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team who worked with them (often at great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personal or family sacrifice). Given communit y remoteness,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and to be available for families at their convenience (for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example, 5:30 or 6 o’clock in the morning) many lived away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from their own families in basic lodgings close to or in pilot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communities. Physically the work was difficult, with a lot of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walking, at very high altitudes and in difficult climates.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Emotionally, the work was trying, dealing with harsh realities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of alcoholism and domestic violence and even convincing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people that the help was not evil. Professionally it was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challenging to help people in extreme poverty learn to run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successful businesses, become financially literate and qualify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for microfinance in such a short period of time.</w:t>
      </w:r>
    </w:p>
    <w:p>
      <w:pPr>
        <w:pStyle w:val="Normal"/>
        <w:spacing w:lineRule="auto" w:line="240" w:before="0" w:after="0"/>
        <w:jc w:val="left"/>
        <w:rPr>
          <w:rFonts w:ascii="Arial" w:hAnsi="Arial" w:eastAsia="Humanist777BT-LightB;08서울남산체 세로쓰기" w:cs="Arial"/>
          <w:kern w:val="0"/>
          <w:szCs w:val="20"/>
        </w:rPr>
      </w:pPr>
      <w:r>
        <w:rPr>
          <w:rFonts w:eastAsia="Humanist777BT-LightB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Humanist777BT-LightB;08서울남산체 세로쓰기" w:cs="Arial" w:ascii="Arial" w:hAnsi="Arial"/>
          <w:kern w:val="0"/>
          <w:szCs w:val="20"/>
        </w:rPr>
        <w:t>A colleague once told me his doubts about the pilot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were because it is so hard to find people committed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enough to do what has to be done to work in these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conditions. It has been my honour and privilege to have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found such humbling commitment in our Cusco team.</w:t>
      </w:r>
    </w:p>
    <w:p>
      <w:pPr>
        <w:pStyle w:val="Normal"/>
        <w:spacing w:lineRule="auto" w:line="240" w:before="0" w:after="0"/>
        <w:jc w:val="left"/>
        <w:rPr>
          <w:rFonts w:ascii="Arial" w:hAnsi="Arial" w:eastAsia="Humanist777BT-LightB;08서울남산체 세로쓰기" w:cs="Arial"/>
          <w:kern w:val="0"/>
          <w:szCs w:val="20"/>
        </w:rPr>
      </w:pPr>
      <w:r>
        <w:rPr>
          <w:rFonts w:eastAsia="Humanist777BT-LightB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Humanist777BT-LightB;08서울남산체 세로쓰기" w:cs="Arial" w:ascii="Arial" w:hAnsi="Arial"/>
          <w:kern w:val="0"/>
          <w:szCs w:val="20"/>
        </w:rPr>
        <w:t>Many of the families have kept their drawings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of their vision. Not all the families will achieve all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Humanist777BT-LightB;08서울남산체 세로쓰기" w:cs="Arial" w:ascii="Arial" w:hAnsi="Arial"/>
          <w:kern w:val="0"/>
          <w:szCs w:val="20"/>
        </w:rPr>
        <w:t>of the things they drew, but they are now able</w:t>
      </w:r>
      <w:r>
        <w:rPr>
          <w:rFonts w:eastAsia="Humanist777BT-LightB;08서울남산체 세로쓰기" w:cs="Arial" w:ascii="Arial" w:hAnsi="Arial"/>
          <w:kern w:val="0"/>
          <w:szCs w:val="20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Cs w:val="20"/>
        </w:rPr>
        <w:t>to look forward to the future with confidence.”</w:t>
      </w:r>
    </w:p>
    <w:p>
      <w:pPr>
        <w:pStyle w:val="Normal"/>
        <w:spacing w:lineRule="auto" w:line="240" w:before="0" w:after="0"/>
        <w:jc w:val="left"/>
        <w:rPr>
          <w:rFonts w:ascii="Arial" w:hAnsi="Arial" w:eastAsia="Humanist777BT-LightB;08서울남산체 세로쓰기" w:cs="Arial"/>
          <w:kern w:val="0"/>
          <w:szCs w:val="20"/>
        </w:rPr>
      </w:pPr>
      <w:r>
        <w:rPr>
          <w:rFonts w:eastAsia="Humanist777BT-LightB;08서울남산체 세로쓰기" w:cs="Arial" w:ascii="Arial" w:hAnsi="Arial"/>
          <w:kern w:val="0"/>
          <w:szCs w:val="20"/>
        </w:rPr>
        <w:t>Mariella Greco, Country Director, Plan Peru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Bold;08서울남산체 세로쓰기" w:cs="Arial"/>
          <w:b/>
          <w:b/>
          <w:bCs/>
          <w:kern w:val="0"/>
          <w:sz w:val="24"/>
          <w:szCs w:val="24"/>
        </w:rPr>
      </w:pP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Plan-Bold;08서울남산체 세로쓰기" w:cs="Arial"/>
          <w:b/>
          <w:b/>
          <w:bCs/>
          <w:kern w:val="0"/>
          <w:sz w:val="24"/>
          <w:szCs w:val="24"/>
        </w:rPr>
      </w:pP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A personalised approach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Throughout the almost three years of the project, familie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received intensive personalised training and assistance plu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oaching in personal and social skills. Sustained encouragemen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nd multi-faceted support through tailored home visits by Plan staff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is the project’s cornerstone. Families received three monthly hom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visits, alternating between staff with health, social work and incom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generating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expertise. Teams of three highly dedicated Plan staff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were assigned to groups of around 120 families and supporte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each other during their journey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Of the original 828 families, 640 stayed with the project to the end.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Some did drop out, mostly due to migration. Others said they wer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not as poor as the targeted families are meant to be, or that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project demanded too much of their time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Bold;08서울남산체 세로쓰기" w:cs="Arial"/>
          <w:b/>
          <w:b/>
          <w:bCs/>
          <w:kern w:val="0"/>
          <w:sz w:val="24"/>
          <w:szCs w:val="24"/>
        </w:rPr>
      </w:pP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Plan-Bold;08서울남산체 세로쓰기" w:cs="Arial"/>
          <w:b/>
          <w:b/>
          <w:bCs/>
          <w:kern w:val="0"/>
          <w:sz w:val="24"/>
          <w:szCs w:val="24"/>
        </w:rPr>
      </w:pP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Three years on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  <w:t>After almost three years of hard work, and the treatment perio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ompleted, 531 (83%) of the 640 families who stayed with the projec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have graduated, meaning they have successfully achieved a minimum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level and combination of specific indicators. All of these families now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have a small enterprise, of which 88% generate net income from it. They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have significantly improved their living conditions and are better able to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support their families. Average family income has increased by aroun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30%. They are able to access credit, with 86% of the families saving.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here is improved food consumption and nutrition, especially for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hildren. Social skills have improved, with a reported decrease i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onflicts, an increase in self-esteem, and greater harmony in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families and communities.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They are proof that people at the very bottom of the economic ladder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an, with targeted support and the right programmes, find their way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out of extreme poverty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Efforts continue to try and scale up the project, ideally through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government. Plan is using the pilot results to influence the ministrie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responsible for the large government social safety net programme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o include an effective social component and accompanimen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바탕;Batang" w:cs="Arial" w:ascii="Arial" w:hAnsi="Arial"/>
          <w:kern w:val="0"/>
          <w:szCs w:val="20"/>
        </w:rPr>
        <w:t>–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intense encouragement and support on all levels </w:t>
      </w:r>
      <w:r>
        <w:rPr>
          <w:rFonts w:eastAsia="바탕;Batang" w:cs="Arial" w:ascii="Arial" w:hAnsi="Arial"/>
          <w:kern w:val="0"/>
          <w:szCs w:val="20"/>
        </w:rPr>
        <w:t>–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for the extrem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poor, so that they can more effectively and quickly move people ou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of extreme poverty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As Boris Choqueneira, the Cusco based Project Coordinator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explained: “Usually development organisations identify as projec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participants those households or community members who, despit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being poor, have certain productive, social or economic potential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identifying them as leaders or promoters, thereby </w:t>
      </w:r>
      <w:r>
        <w:rPr>
          <w:rFonts w:eastAsia="바탕;Batang" w:cs="Arial" w:ascii="Arial" w:hAnsi="Arial"/>
          <w:kern w:val="0"/>
          <w:szCs w:val="20"/>
        </w:rPr>
        <w:t>–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unintentionally </w:t>
      </w:r>
      <w:r>
        <w:rPr>
          <w:rFonts w:eastAsia="바탕;Batang" w:cs="Arial" w:ascii="Arial" w:hAnsi="Arial"/>
          <w:kern w:val="0"/>
          <w:szCs w:val="20"/>
        </w:rPr>
        <w:t>–</w:t>
      </w:r>
      <w:r>
        <w:rPr>
          <w:rFonts w:eastAsia="바탕;Batang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excluding the extreme poor. The graduation from extreme poverty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project is different because it is targeted at reaching the extreme poor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nd offers them this opportunity based on their will, commitment, an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urrent and potential abilities. These families just need a little nudge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nd with integral support (not just economic support), they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will be able to find their path out of extreme poverty, and with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resilience to pick themselves back up if in the future they slip back du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o any unforeseen events or crises they may encounter.”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Bold;08서울남산체 세로쓰기" w:cs="Arial"/>
          <w:b/>
          <w:b/>
          <w:bCs/>
          <w:kern w:val="0"/>
          <w:szCs w:val="20"/>
        </w:rPr>
      </w:pPr>
      <w:r>
        <w:rPr>
          <w:rFonts w:eastAsia="Plan-Bold;08서울남산체 세로쓰기" w:cs="Arial" w:ascii="Arial" w:hAnsi="Arial"/>
          <w:b/>
          <w:bCs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Plan-Bold;08서울남산체 세로쓰기" w:cs="Arial"/>
          <w:b/>
          <w:b/>
          <w:bCs/>
          <w:kern w:val="0"/>
          <w:szCs w:val="20"/>
        </w:rPr>
      </w:pPr>
      <w:r>
        <w:rPr>
          <w:rFonts w:eastAsia="Plan-Bold;08서울남산체 세로쓰기" w:cs="Arial" w:ascii="Arial" w:hAnsi="Arial"/>
          <w:b/>
          <w:bCs/>
          <w:kern w:val="0"/>
          <w:szCs w:val="20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 xml:space="preserve">샘플 </w:t>
      </w:r>
      <w:r>
        <w:rPr>
          <w:b/>
          <w:color w:val="FF0000"/>
          <w:sz w:val="24"/>
        </w:rPr>
        <w:t>2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  <w:t>Plan out and about</w:t>
      </w:r>
      <w:r>
        <w:rPr>
          <w:rFonts w:cs="Arial" w:ascii="Arial" w:hAnsi="Arial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  <w:t>...advocacy in action</w:t>
      </w:r>
    </w:p>
    <w:p>
      <w:pPr>
        <w:pStyle w:val="Normal"/>
        <w:spacing w:lineRule="auto" w:line="240" w:before="0" w:after="0"/>
        <w:jc w:val="left"/>
        <w:rPr>
          <w:rFonts w:ascii="Arial" w:hAnsi="Arial" w:eastAsia="Humanist777BT-LightB;08서울남산체 세로쓰기" w:cs="Arial"/>
          <w:b/>
          <w:b/>
          <w:bCs/>
          <w:kern w:val="0"/>
          <w:sz w:val="32"/>
          <w:szCs w:val="20"/>
        </w:rPr>
      </w:pPr>
      <w:r>
        <w:rPr>
          <w:rFonts w:eastAsia="Humanist777BT-LightB;08서울남산체 세로쓰기" w:cs="Arial" w:ascii="Arial" w:hAnsi="Arial"/>
          <w:b/>
          <w:bCs/>
          <w:kern w:val="0"/>
          <w:sz w:val="32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Humanist777BT-LightB;08서울남산체 세로쓰기" w:cs="Arial" w:ascii="Arial" w:hAnsi="Arial"/>
          <w:kern w:val="0"/>
          <w:sz w:val="24"/>
          <w:szCs w:val="24"/>
        </w:rPr>
        <w:t>Plan continues to reinforce its position as an expert and</w:t>
      </w:r>
      <w:r>
        <w:rPr>
          <w:rFonts w:eastAsia="Humanist777BT-LightB;08서울남산체 세로쓰기" w:cs="Arial" w:ascii="Arial" w:hAnsi="Arial"/>
          <w:kern w:val="0"/>
          <w:sz w:val="24"/>
          <w:szCs w:val="24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4"/>
          <w:szCs w:val="24"/>
        </w:rPr>
        <w:t>influential organisation,</w:t>
      </w:r>
      <w:r>
        <w:rPr>
          <w:rFonts w:eastAsia="Humanist777BT-LightB;08서울남산체 세로쓰기" w:cs="Arial" w:ascii="Arial" w:hAnsi="Arial"/>
          <w:kern w:val="0"/>
          <w:sz w:val="24"/>
          <w:szCs w:val="24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4"/>
          <w:szCs w:val="24"/>
        </w:rPr>
        <w:t>approached by and working with</w:t>
      </w:r>
      <w:r>
        <w:rPr>
          <w:rFonts w:eastAsia="Humanist777BT-LightB;08서울남산체 세로쓰기" w:cs="Arial" w:ascii="Arial" w:hAnsi="Arial"/>
          <w:kern w:val="0"/>
          <w:sz w:val="24"/>
          <w:szCs w:val="24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4"/>
          <w:szCs w:val="24"/>
        </w:rPr>
        <w:t>UN agencies and government representatives, partners,</w:t>
      </w:r>
      <w:r>
        <w:rPr>
          <w:rFonts w:eastAsia="Humanist777BT-LightB;08서울남산체 세로쓰기" w:cs="Arial" w:ascii="Arial" w:hAnsi="Arial"/>
          <w:kern w:val="0"/>
          <w:sz w:val="24"/>
          <w:szCs w:val="24"/>
        </w:rPr>
        <w:t xml:space="preserve"> </w:t>
      </w:r>
      <w:r>
        <w:rPr>
          <w:rFonts w:eastAsia="Humanist777BT-LightB;08서울남산체 세로쓰기" w:cs="Arial" w:ascii="Arial" w:hAnsi="Arial"/>
          <w:kern w:val="0"/>
          <w:sz w:val="24"/>
          <w:szCs w:val="24"/>
        </w:rPr>
        <w:t>donors and others on issues of international development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 w:val="24"/>
          <w:szCs w:val="20"/>
        </w:rPr>
      </w:pPr>
      <w:r>
        <w:rPr>
          <w:rFonts w:eastAsia="Plan-Roman;08서울남산체 세로쓰기" w:cs="Arial" w:ascii="Arial" w:hAnsi="Arial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Plan’s first Global Advocacy Strategic Framework is now available. This is a major achievement and will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help Plan to influence policy makers at all levels and ensure that Plan, along with our partners and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hildren, youth and communities we work with, will be at the forefront of efforts to create a world in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  <w:t>which all children and youth can realise their full potential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Bold;08서울남산체 세로쓰기" w:cs="Arial"/>
          <w:b/>
          <w:b/>
          <w:bCs/>
          <w:kern w:val="0"/>
          <w:szCs w:val="20"/>
        </w:rPr>
      </w:pPr>
      <w:r>
        <w:rPr>
          <w:rFonts w:eastAsia="Plan-Bold;08서울남산체 세로쓰기" w:cs="Arial" w:ascii="Arial" w:hAnsi="Arial"/>
          <w:b/>
          <w:bCs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Second Day of the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 xml:space="preserve"> 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Girl: 11 October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Plan’s leaders were ou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nd about, networking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with decision makers an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key opinion formers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CEO Nigel Chapman wa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invited to moderate a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World Bank sessio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entitled Boosting Share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Prosperity by Getting to Youth Employment Solutions, during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IMF/World Bank annual meeting held in Washington D.C. Plan i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working with the World Bank and Accenture to find innovativ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solutions to address the challenge of youth unemployment.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session was webcast and Nigel also wrote a blog for the Huffingto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Post, calling for urgent action from governments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Plan and the United Nations Office for the Coordination of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Humanitarian Affairs (UN OCHA) jointly hosted a preview dinner i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New York to launch the 2013 Because I am a Girl report, In Doubl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Jeopardy: Adolescent Girls and Disasters. The evening brough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ogether heads of disasters and humanitarian departments of INGOs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senior officials from donor agencies and UN officials including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UN OCHA Deputy Emergency Relief Coordinator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Guests took part in discussion groups, and there was intense and lively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debate on what can be done to address the vulnerabilities of adolescen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girls in disasters. By bringing together these high-level people i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dvance of the official launch of the report, Plan stimulated discussio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on how they can work together to meet the needs of adolescent girls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Plan signs MOU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 xml:space="preserve"> 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with Asian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 xml:space="preserve"> 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Development Bank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Plan and the Asia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Development Bank (ADB)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have signed a memorandum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of understanding to promot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he participation of childre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nd youth on issues tha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ffect their future in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sia-Pacific region. Plan’s Deputy CEO, Tjipke Bergsma, said, “W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welcome this partnership with ADB. It is paramount to focus on engaging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hildren and young people if we are to tackle the root causes of poverty.”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Discussions first took place four years ago with ADB, who acknowledge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hat they did not involve youth and that perhaps they should. But this wa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 completely new area for them, and there was some apprehension abou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what youth could deliver. Four years on, ADB has a very active youth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  <w:t>programme, including a Youth Consultant who mobilises youth group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in ASEAN countries. ADB still consult with Plan and welcome our support.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  <w:t>As Woochong Um, ADB Deputy Director General said during the launch,Plan is a very important partner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Time to stop talking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 xml:space="preserve"> 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and start acting, Plan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 xml:space="preserve"> 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tells conference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Plan, the United Nation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Economic and Social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ommission for Asia an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he Pacific (UN ESCAP) and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  <w:t>the United Nations Populatio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Fund (UNFPA) co-hoste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 high-level panel on civil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registration and vital statistics (CRVS) at the sixth Asian an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Pacific Population Conference in Bangkok. Delegates include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 Head of State and ministers, policy makers and civil society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representatives from 47 countries.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Ridwan, aged 15, from Indonesia, was one of the key speakers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sharing his life experience of having no birth certificate. It is estimate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hat about half the children under five in Asia and the Pacific are not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registered. Some countries in Asia and the Pacific register fewer tha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one in ten children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“</w:t>
      </w:r>
      <w:r>
        <w:rPr>
          <w:rFonts w:eastAsia="Plan-Roman;08서울남산체 세로쓰기" w:cs="Arial" w:ascii="Arial" w:hAnsi="Arial"/>
          <w:kern w:val="0"/>
          <w:szCs w:val="20"/>
        </w:rPr>
        <w:t>The time has come and passed to stop talking and start acting.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RVS has long been the orphan that nobody wants to bring up,”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said Haider Yaqub, Asia Deputy Regional Director at Plan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Bold;08서울남산체 세로쓰기" w:cs="Arial"/>
          <w:b/>
          <w:b/>
          <w:bCs/>
          <w:kern w:val="0"/>
          <w:szCs w:val="20"/>
        </w:rPr>
      </w:pPr>
      <w:r>
        <w:rPr>
          <w:rFonts w:eastAsia="Plan-Bold;08서울남산체 세로쓰기" w:cs="Arial" w:ascii="Arial" w:hAnsi="Arial"/>
          <w:b/>
          <w:bCs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Civil registration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 xml:space="preserve"> 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to protect refugees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 xml:space="preserve"> 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and asylum seekers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After more than thre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years’ intense advocacy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work, led by Plan i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collaboration with NGO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and networks,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governing body of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UN Refugee Agency in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Geneva unanimously adopted a piece of international law specifically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focused on civil registration. This represents a major breakthrough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setting the framework for civil registration as a tool to protect the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rights of refugees and asylum seekers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Family planning conference and youth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 xml:space="preserve"> </w:t>
      </w:r>
      <w:r>
        <w:rPr>
          <w:rFonts w:eastAsia="Plan-Bold;08서울남산체 세로쓰기" w:cs="Arial" w:ascii="Arial" w:hAnsi="Arial"/>
          <w:b/>
          <w:bCs/>
          <w:kern w:val="0"/>
          <w:sz w:val="24"/>
          <w:szCs w:val="24"/>
        </w:rPr>
        <w:t>pre-conference, Addis Ababa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Plan-Roman;08서울남산체 세로쓰기" w:cs="Arial" w:ascii="Arial" w:hAnsi="Arial"/>
          <w:kern w:val="0"/>
          <w:szCs w:val="20"/>
        </w:rPr>
        <w:t>Over 3,000 participants from around the world attended the third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international conference and youth pre-conference in Addis Ababa,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Ethiopia, in November. Plan’s Pan Africa office facilitated sponsorship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of six youth participants from Uganda, Zambia and Malawi. Plan was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the only organisation to sponsor youth from communities. The event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was co-hosted by the Gates Institute and the Federal Ministry of</w:t>
      </w:r>
      <w:r>
        <w:rPr>
          <w:rFonts w:eastAsia="Plan-Roman;08서울남산체 세로쓰기" w:cs="Arial" w:ascii="Arial" w:hAnsi="Arial"/>
          <w:kern w:val="0"/>
          <w:szCs w:val="20"/>
        </w:rPr>
        <w:t xml:space="preserve"> </w:t>
      </w:r>
      <w:r>
        <w:rPr>
          <w:rFonts w:eastAsia="Plan-Roman;08서울남산체 세로쓰기" w:cs="Arial" w:ascii="Arial" w:hAnsi="Arial"/>
          <w:kern w:val="0"/>
          <w:szCs w:val="20"/>
        </w:rPr>
        <w:t>Health of Ethiopia.</w:t>
      </w:r>
    </w:p>
    <w:p>
      <w:pPr>
        <w:pStyle w:val="Normal"/>
        <w:spacing w:lineRule="auto" w:line="240" w:before="0" w:after="0"/>
        <w:jc w:val="left"/>
        <w:rPr>
          <w:rFonts w:ascii="Arial" w:hAnsi="Arial" w:eastAsia="Plan-Roman;08서울남산체 세로쓰기" w:cs="Arial"/>
          <w:kern w:val="0"/>
          <w:szCs w:val="20"/>
        </w:rPr>
      </w:pPr>
      <w:r>
        <w:rPr>
          <w:rFonts w:eastAsia="Plan-Roman;08서울남산체 세로쓰기" w:cs="Arial" w:ascii="Arial" w:hAnsi="Arial"/>
          <w:kern w:val="0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7:00Z</dcterms:created>
  <dc:creator>hyunjy</dc:creator>
  <dc:description/>
  <cp:keywords/>
  <dc:language>en-US</dc:language>
  <cp:lastModifiedBy>hyunjy</cp:lastModifiedBy>
  <dcterms:modified xsi:type="dcterms:W3CDTF">2014-02-06T05:37:00Z</dcterms:modified>
  <cp:revision>2</cp:revision>
  <dc:subject/>
  <dc:title/>
</cp:coreProperties>
</file>